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60"/>
        <w:ind w:left="5812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before="0" w:after="360"/>
        <w:ind w:left="5812" w:hanging="142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</w:rPr>
        <w:t xml:space="preserve">распоряжением министерства сельского хозяйства и продовольствия </w:t>
      </w:r>
    </w:p>
    <w:p>
      <w:pPr>
        <w:pStyle w:val="Normal"/>
        <w:widowControl w:val="false"/>
        <w:autoSpaceDE w:val="false"/>
        <w:spacing w:before="0" w:after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widowControl w:val="false"/>
        <w:autoSpaceDE w:val="false"/>
        <w:spacing w:before="0" w:after="360"/>
        <w:ind w:left="5812" w:hanging="142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ЛОЖ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_Hlk187787719"/>
      <w:bookmarkEnd w:id="0"/>
      <w:r>
        <w:rPr>
          <w:rFonts w:eastAsia="Calibri"/>
          <w:b/>
          <w:bCs/>
          <w:sz w:val="28"/>
          <w:szCs w:val="28"/>
          <w:lang w:eastAsia="en-US"/>
        </w:rPr>
        <w:t xml:space="preserve">о порядке сообщения </w:t>
      </w:r>
      <w:bookmarkStart w:id="1" w:name="_Hlk187788534"/>
      <w:r>
        <w:rPr>
          <w:rFonts w:eastAsia="Calibri"/>
          <w:b/>
          <w:bCs/>
          <w:sz w:val="28"/>
          <w:szCs w:val="28"/>
          <w:lang w:eastAsia="en-US"/>
        </w:rPr>
        <w:t>государственными гражданскими служащими Кировской области, замещающими должности государственной гражданской службы Кировской области в министерстве сельского хозяйства и продовольствия Кировской области, о возникновении                   личной заинтересованности при исполнении должностных обязанностей, которая приводит или может привести к конфликту интересов</w:t>
      </w:r>
      <w:bookmarkEnd w:id="1"/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bookmarkStart w:id="2" w:name="_Hlk187787719"/>
      <w:bookmarkEnd w:id="2"/>
      <w:r>
        <w:rPr>
          <w:sz w:val="28"/>
          <w:szCs w:val="28"/>
        </w:rPr>
        <w:t xml:space="preserve">1. Положение о порядке сообщения государственными гражданскими служащими Кировской области, замещающим должности государственной гражданской службы Кировской области в министерстве сельского хозяйства и продовольствия Кир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Положение), определяет порядок </w:t>
      </w:r>
      <w:bookmarkStart w:id="3" w:name="_Hlk187788651"/>
      <w:r>
        <w:rPr>
          <w:sz w:val="28"/>
          <w:szCs w:val="28"/>
        </w:rPr>
        <w:t xml:space="preserve">сообщения государственными гражданскими служащими Кировской области, замещающим должности государственной гражданской службы Кировской области в министерстве сельского хозяйства и продовольствия Кировской области </w:t>
      </w:r>
      <w:bookmarkEnd w:id="3"/>
      <w:r>
        <w:rPr>
          <w:sz w:val="28"/>
          <w:szCs w:val="28"/>
        </w:rPr>
        <w:t xml:space="preserve">(далее – государственные граждански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е граждански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е гражданские служащие направляют министру сельского хозяйства и продовольствия Кировской области (далее – министр) уведомление, составленное по форме согласно приложению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bookmarkStart w:id="4" w:name="P136"/>
      <w:bookmarkEnd w:id="4"/>
      <w:r>
        <w:rPr>
          <w:sz w:val="28"/>
          <w:szCs w:val="28"/>
        </w:rPr>
        <w:t xml:space="preserve">4. </w:t>
      </w:r>
      <w:bookmarkStart w:id="5" w:name="P141"/>
      <w:bookmarkStart w:id="6" w:name="P140"/>
      <w:bookmarkEnd w:id="5"/>
      <w:bookmarkEnd w:id="6"/>
      <w:r>
        <w:rPr>
          <w:sz w:val="28"/>
          <w:szCs w:val="28"/>
        </w:rPr>
        <w:t>Уведомление рассматривает лично министр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5. Уведомления могут быть направлены по поручению министра в комиссию </w:t>
      </w:r>
      <w:bookmarkStart w:id="7" w:name="_Hlk187789185"/>
      <w:r>
        <w:rPr>
          <w:sz w:val="28"/>
          <w:szCs w:val="28"/>
        </w:rPr>
        <w:t xml:space="preserve">по соблюдению требований к служебному поведению государственных гражданских служащих и урегулированию конфликта интересов </w:t>
      </w:r>
      <w:bookmarkEnd w:id="7"/>
      <w:r>
        <w:rPr>
          <w:sz w:val="28"/>
          <w:szCs w:val="28"/>
        </w:rPr>
        <w:t>(далее – комиссия)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При этом предварительное рассмотрение уведомлений осуществляет отдел организационной и кадровой работы министерства сельского хозяйства и продовольствия Кировской области (далее – отдел)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рассмотрения уведомлений должностные лица отдела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, а также использовать государственную информационную систему в области противодействия коррупции «Посейдон», в том числе для направления запросов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bookmarkStart w:id="8" w:name="P142"/>
      <w:bookmarkEnd w:id="8"/>
      <w:r>
        <w:rPr>
          <w:sz w:val="28"/>
          <w:szCs w:val="28"/>
        </w:rPr>
        <w:t>6. По результатам предварительного рассмотрения уведомлений отделом готовится мотивированное заключение на каждое из них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отдел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В случае направления запросов, указанных в абзаце третьем пункта 5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отдел. Указанный срок может быть продлен, но не более чем на 30 дней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7. Комиссия рассматривает уведомления и принимает по ним решения в порядке, установленном Положением о комиссии по соблюдению требований к служебному поведению государственных гражданских служащих и урегулированию конфликта интересов, утверждаемым нормативным правовым актом министерства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8. Министром либо комиссией по результатам рассмотрения ими уведомлений принимается одно из следующих решений: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8.1. Признать, что при исполнении должностных обязанностей лицом, направившим уведомление, конфликт интересов отсутствует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8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8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9. В случае принятия решения, предусмотренного подпунктом 8.2 пункта 8 настоящего Положения, в соответствии с законодательством Российской Федерации, Кировской области министр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10. В случае принятия решения, предусмотренного подпунктом 8.3 настоящего Положения, министр рассматривает вопрос о применении к лицу, направившему уведомление, взыскани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0" w:after="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513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51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513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51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579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 сельского хозяйства и продовольствия Кир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(последнее – при наличи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метка об ознакомлен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фамилия, имя, отчество (последнее – при наличии) государственного гражданского служащего Кировской област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бязанностей, которая приводи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может привести к конфликту интерес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стоятельства, являющиеся основанием возникновения личной заинтересованн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</w:t>
      </w:r>
    </w:p>
    <w:p>
      <w:pPr>
        <w:pStyle w:val="Normal"/>
        <w:widowControl w:val="false"/>
        <w:autoSpaceDE w:val="false"/>
        <w:jc w:val="both"/>
        <w:rPr/>
      </w:pPr>
      <w:r>
        <w:rPr/>
        <w:t>интересов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государственных гражданских служащих министерства сельского хозяйства и продовольствия Кировской области и урегулированию конфликта интересов конфликта 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651"/>
        <w:gridCol w:w="239"/>
        <w:gridCol w:w="3681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 20__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государственного гражданского служащего Кировской обла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                      (последнее – при наличии) государственного гражданского служащего Кировской област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9:47:00Z</dcterms:created>
  <dc:creator>User</dc:creator>
  <dc:description/>
  <cp:keywords/>
  <dc:language>en-US</dc:language>
  <cp:lastModifiedBy>MCX</cp:lastModifiedBy>
  <cp:lastPrinted>2025-01-22T08:38:00Z</cp:lastPrinted>
  <dcterms:modified xsi:type="dcterms:W3CDTF">2025-01-22T05:39:00Z</dcterms:modified>
  <cp:revision>7</cp:revision>
  <dc:subject/>
  <dc:title>ДЕПАРТАМЕНТ СЕЛЬСКОГО ХОЗЯЙСТВА И ПРОДОВОЛЬСТВИЯ                КИРОВСКОЙ ОБЛАСТИ</dc:title>
</cp:coreProperties>
</file>